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9622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502"/>
        <w:gridCol w:w="5383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7-XI-13-404-37/2019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virni sporazum zaključen između Banke za razvoj Saveta Evrope i Republike Srbije u vezi sa Regionalnim programom stambenog zbrinjavanja, potpisan 25. oktobra 2013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sedm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 Regionalnog programa stambenog zbrinjavanja, potpis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02. oktobra 2017. godine 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neks I Ugovora o donaciji potpisan 02. oktobra 2018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Grad Pančevo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69" w:right="0" w:hanging="18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kralja Petra I  2-4, 26000 Pančevo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pancevo.rs</w:t>
            </w:r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/>
            </w:pPr>
            <w:r>
              <w:rPr>
                <w:color w:val="00000A"/>
                <w:lang w:val="sr-RS"/>
              </w:rPr>
              <w:t>U sporazumu o implementaciji programa o stambenom zbrinjavanju u Srbiji</w:t>
            </w:r>
            <w:r>
              <w:rPr>
                <w:rStyle w:val="Appleconvertedspace"/>
                <w:color w:val="00000A"/>
                <w:lang w:val="sr-RS"/>
              </w:rPr>
              <w:t xml:space="preserve">, 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/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  <w:lang w:val="sr-RS"/>
              </w:rPr>
              <w:t>i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/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 xml:space="preserve"> 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7 na teritoriji grada Pančev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7.086,81 RSD bez PDV-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ab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236.226,94 RSD bez PDV-a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MediumGrid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1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5, 2016 i 2017), iznosi 1,5 puta procenjene vrednosti nabavke. (Najmanje 1.854.340,41 RSD)</w:t>
            </w:r>
          </w:p>
          <w:p>
            <w:pPr>
              <w:pStyle w:val="MediumGrid2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pancevo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g kralja Petra I 2-4, 26000 Panče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g kralja Petra I 2-4, 26000 Panče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jnji rok za dostavljanje ponuda j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 xml:space="preserve">26.03.201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tvaranje ponuda održaće s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26.03.2019. 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Gradske uprave grada Pančeva, Sekretarijat za javne nabavke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g kralja Petra I 2-4, 26000 Panče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Marijana Đurić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e mail adresa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javne.nabavke@pancevo.rs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ColorfulListAccent1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snapToGrid w:val="false"/>
            <w:rPr>
              <w:rFonts w:ascii="Roboto;Times New Roman" w:hAnsi="Roboto;Times New Roman" w:cs="Roboto;Times New Roman"/>
              <w:lang w:val="sr-Latn-CS" w:eastAsia="en-U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lang w:val="sr-Latn-C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/>
              <w:lang w:val="sr-Latn-CS" w:eastAsia="en-US"/>
            </w:rPr>
            <w:fldChar w:fldCharType="begin"/>
          </w:r>
          <w:r>
            <w:rPr>
              <w:rFonts w:cs="Calibri"/>
              <w:lang w:val="sr-Latn-CS" w:eastAsia="en-US"/>
            </w:rPr>
            <w:instrText xml:space="preserve"> PAGE </w:instrText>
          </w:r>
          <w:r>
            <w:rPr>
              <w:rFonts w:cs="Calibri"/>
              <w:lang w:val="sr-Latn-CS" w:eastAsia="en-US"/>
            </w:rPr>
            <w:fldChar w:fldCharType="separate"/>
          </w:r>
          <w:r>
            <w:rPr>
              <w:rFonts w:cs="Calibri"/>
              <w:lang w:val="sr-Latn-CS" w:eastAsia="en-US"/>
            </w:rPr>
            <w:t>4</w:t>
          </w:r>
          <w:r>
            <w:rPr>
              <w:rFonts w:cs="Calibri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sr-Latn-C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3z0">
    <w:name w:val="WW8Num3z0"/>
    <w:qFormat/>
    <w:rPr>
      <w:rFonts w:cs="Times New Roman"/>
      <w:lang w:val="sr-Latn-C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sr-Latn-C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WWDefaultParagraphFont1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1">
    <w:name w:val="Medium Grid 2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mailto:javne.nabavke@pancevo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3:00Z</dcterms:created>
  <dc:creator>djordje.belenzada</dc:creator>
  <dc:description/>
  <cp:keywords/>
  <dc:language>en-US</dc:language>
  <cp:lastModifiedBy>Duška Andonov</cp:lastModifiedBy>
  <cp:lastPrinted>2016-09-28T11:32:00Z</cp:lastPrinted>
  <dcterms:modified xsi:type="dcterms:W3CDTF">2019-03-07T07:58:00Z</dcterms:modified>
  <cp:revision>2</cp:revision>
  <dc:subject/>
  <dc:title/>
</cp:coreProperties>
</file>